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MEMORI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 /Pid…/20... 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MEMORI  BANDING KEPAD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atas permintaan banding yang diajukan pada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… Nomor …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Memori Banding kepadanya;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banding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banding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824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ama Pengadilan, contoh; Pengadilan Tindak Pidana Korupsi pada Pengadilan Negeri Jakarta Pusat, Pengadilan Perikanan pada Pengadilan Negeri Jakarta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59530</wp:posOffset>
              </wp:positionH>
              <wp:positionV relativeFrom="paragraph">
                <wp:posOffset>-36893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B.6.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05pt;mso-position-vertical-relative:text;margin-left:303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B.6.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3:00Z</dcterms:created>
  <dc:creator>OPIE</dc:creator>
  <dc:description/>
  <cp:keywords/>
  <dc:language>en-US</dc:language>
  <cp:lastModifiedBy>#BADILUM-DODON</cp:lastModifiedBy>
  <dcterms:modified xsi:type="dcterms:W3CDTF">2017-03-02T01:29:00Z</dcterms:modified>
  <cp:revision>10</cp:revision>
  <dc:subject/>
  <dc:title/>
</cp:coreProperties>
</file>